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«О внесении изменений в решение Юровского сельского Совета народных депутатов от 25.12.2025г. № 5-72 «О бюджете Юровского сельского поселения Трубчевского муниципального района Брянской области на 2026 год и на плановый период 2027 и 2028 годов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ктировка расходной части 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6 – 2028 годы представлена в прилагаемой таблице 1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Таблица 1      (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244"/>
        <w:gridCol w:w="1560"/>
        <w:gridCol w:w="1275"/>
        <w:gridCol w:w="12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8 г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9 83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39 83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rPr/>
      </w:pPr>
      <w:r>
        <w:rPr>
          <w:b/>
          <w:sz w:val="22"/>
        </w:rPr>
        <w:t>Корректировка источников внутреннего финансирования дефицита бюджета</w:t>
      </w:r>
    </w:p>
    <w:p>
      <w:pPr>
        <w:pStyle w:val="Normal"/>
        <w:shd w:fill="FFFFFF" w:val="clear"/>
        <w:spacing w:lineRule="auto" w:line="264"/>
        <w:ind w:firstLine="714"/>
        <w:rPr/>
      </w:pPr>
      <w:r>
        <w:rPr>
          <w:sz w:val="20"/>
          <w:szCs w:val="20"/>
        </w:rPr>
        <w:t>Настоящим проектом корректируются источники внутреннего финансирования дефицита бюджета на 2026 год в сумме 1 539 835,06 рублей, за счет  остатка  денежных средств бюджета поселения на 01.01.2026 года.</w:t>
      </w:r>
    </w:p>
    <w:p>
      <w:pPr>
        <w:pStyle w:val="Normal"/>
        <w:shd w:fill="FFFFFF" w:val="clear"/>
        <w:spacing w:lineRule="auto" w:line="264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Предлагаемые проектом решения изменения отражены в текстовой части и приложениях к решению  «О внесении изменений в решение Юровского сельского Совета народных депутатов от 25.12.2025года № 5-72 «О бюджете Юровского сельского поселения Трубчевского муниципального района Брянской области на 2026 год и на плановый период 2027 и 2028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2,3,4 к решению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Глава Юровского  сельского поселения                                                                                      Е.Н. Мартынова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357" w:top="62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 xml:space="preserve">~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 xml:space="preserve"> 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 xml:space="preserve">~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 xml:space="preserve"> 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1:00Z</dcterms:created>
  <dc:creator>Фролова Валентина Павловна</dc:creator>
  <dc:description/>
  <cp:keywords/>
  <dc:language>en-US</dc:language>
  <cp:lastModifiedBy>Finansist</cp:lastModifiedBy>
  <cp:lastPrinted>2026-02-18T10:37:00Z</cp:lastPrinted>
  <dcterms:modified xsi:type="dcterms:W3CDTF">2026-02-24T06:49:00Z</dcterms:modified>
  <cp:revision>777</cp:revision>
  <dc:subject/>
  <dc:title>Пояснительная записка</dc:title>
</cp:coreProperties>
</file>